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me:  _______________________  Date:  __________   Period:  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576"/>
      </w:tblGrid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onvert between fractions/ratios, mixed numbers, decimals, and percents in appropriate real world problem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Find the percent of a numb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Find unit rat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Find indirect measur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Solve real world problems involving rates and percents using one-step equations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onstruct a scale drawing given the scale facto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CSO’s</w:t>
      </w:r>
      <w:r>
        <w:rPr>
          <w:rFonts w:cs="Times New Roman" w:ascii="Times New Roman" w:hAnsi="Times New Roman"/>
          <w:sz w:val="28"/>
          <w:szCs w:val="28"/>
        </w:rPr>
        <w:t>:  6.1.6, 6.1.7, 6.2.5, 6.4.5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Chapter 8 Self-Assessmen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6:42:00Z</dcterms:created>
  <dc:creator>JoshR</dc:creator>
  <dc:description/>
  <cp:keywords/>
  <dc:language>en-US</dc:language>
  <cp:lastModifiedBy>JoshR</cp:lastModifiedBy>
  <cp:lastPrinted>2009-08-18T11:00:00Z</cp:lastPrinted>
  <dcterms:modified xsi:type="dcterms:W3CDTF">2009-08-18T16:42:00Z</dcterms:modified>
  <cp:revision>2</cp:revision>
  <dc:subject/>
  <dc:title/>
</cp:coreProperties>
</file>